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a meeting of the Danehill Parish Council to be held on 11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20 at Chelwood Gate Hall at 7:30pm. There will be a period of 15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spond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Payment schedul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scheme of delegation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planting scheme and regreening of the cemetery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mapping and signage of the cemetery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initial pavilion plans and costings and next steps and expenditure if availab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the next step in the Memorial Garden project - proposed works and expenditure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consider grounds tenders for Rec / Jubilee Green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quote for remedial works at Memorial sit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lone working policy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limate emergency statement and to appoint a working party to progress an action plan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orts from Parish Councilors on their areas of responsibility if applicab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nning 26th March 2020 9:30a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 13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20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0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14:00Z</dcterms:created>
  <dc:creator>wales</dc:creator>
  <dc:description/>
  <cp:keywords/>
  <dc:language>en-US</dc:language>
  <cp:lastModifiedBy>Emma Fulham</cp:lastModifiedBy>
  <cp:lastPrinted>2020-02-17T14:25:00Z</cp:lastPrinted>
  <dcterms:modified xsi:type="dcterms:W3CDTF">2020-02-19T19:07:00Z</dcterms:modified>
  <cp:revision>4</cp:revision>
  <dc:subject/>
  <dc:title>22nd March 2005</dc:title>
</cp:coreProperties>
</file>